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right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т 25 февраля 2022 года № 108 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Об оплате труда работник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муниципальных учреждений муниципального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разования Щербиновский район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В соответствии Трудовым кодексом Российской Федерации, Федеральным законом от 28 ноября 2025 года № 4295-ФЗ «О внесении изменения в статью 1 Федерального закона «О минимальном размере оплаты труда», в целях доведения заработной платы отдельных категорий работников до установленного минимального размера оплаты труда с 1 января 2026 года</w:t>
      </w:r>
      <w:r>
        <w:rPr>
          <w:rFonts w:cs="Times New Roman" w:ascii="Times New Roman" w:hAnsi="Times New Roman"/>
          <w:b w:val="false"/>
          <w:spacing w:val="-6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40" w:before="0" w:after="0"/>
        <w:ind w:right="2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е, вносимое в постановление администрации муниципального образования Щербиновский район от 25 февраля 2022 года        № 108 «</w:t>
      </w:r>
      <w:r>
        <w:rPr>
          <w:rFonts w:cs="Times New Roman" w:ascii="Times New Roman" w:hAnsi="Times New Roman"/>
          <w:bCs/>
          <w:sz w:val="28"/>
          <w:szCs w:val="28"/>
        </w:rPr>
        <w:t>Об оплате труда работников муниципальных учреждений муниципального образования Щербиновский район»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средств, предусмотренных в бюджете муниципального образования Щербиновский район на соответствующий финансовый год (для бюджетных учреждений муниципального образования Щербиновский район с учетом средств от предпринимательской и иной приносящей доход деятельности)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, но не ранее 1 января 2026 года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52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Исполняющий полномочия глав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Щербиновский муниципальный район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раснодарского края                                                          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Порядина</dc:creator>
  <dc:description/>
  <cp:keywords/>
  <dc:language>en-US</dc:language>
  <cp:lastModifiedBy>Денис Г. Товкач</cp:lastModifiedBy>
  <cp:lastPrinted>2025-12-09T16:15:00Z</cp:lastPrinted>
  <dcterms:modified xsi:type="dcterms:W3CDTF">2025-12-09T13:15:00Z</dcterms:modified>
  <cp:revision>94</cp:revision>
  <dc:subject/>
  <dc:title/>
</cp:coreProperties>
</file>